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1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12502:8006 по адресу: Ставропольский край, город Ставрополь, проезд Лазурный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12502:8006 в части сокращения расстояния до стены объекта капитального строительства от северной, восточной границы земельного участка до 1,5 м по адресу: Ставропольский край, город Ставрополь, проезд Лазурный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53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1-12T09:53:00Z</dcterms:modified>
  <cp:revision>2</cp:revision>
  <dc:subject/>
  <dc:title>Приложение 3</dc:title>
</cp:coreProperties>
</file>